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58383317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583833173"/>
      <w:bookmarkStart w:id="1" w:name="__Fieldmark__2_58383317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5838331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583833173"/>
            <w:bookmarkStart w:id="3" w:name="__Fieldmark__4_58383317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5838331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583833173"/>
            <w:bookmarkStart w:id="5" w:name="__Fieldmark__6_58383317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5838331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583833173"/>
            <w:bookmarkStart w:id="7" w:name="__Fieldmark__8_58383317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58383317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583833173"/>
            <w:bookmarkStart w:id="9" w:name="__Fieldmark__10_58383317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58383317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583833173"/>
            <w:bookmarkStart w:id="11" w:name="__Fieldmark__12_58383317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58383317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583833173"/>
            <w:bookmarkStart w:id="13" w:name="__Fieldmark__14_58383317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58383317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583833173"/>
            <w:bookmarkStart w:id="15" w:name="__Fieldmark__16_58383317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58383317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583833173"/>
            <w:bookmarkStart w:id="17" w:name="__Fieldmark__18_58383317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5838331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583833173"/>
            <w:bookmarkStart w:id="19" w:name="__Fieldmark__20_58383317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5838331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583833173"/>
            <w:bookmarkStart w:id="21" w:name="__Fieldmark__22_58383317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58383317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583833173"/>
      <w:bookmarkStart w:id="23" w:name="__Fieldmark__25_58383317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